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1: Breakout #2: Building Learning Goals, Consolidating Questions, and Success Criteria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3-6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sson goal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building learning goal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create consolidating ques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identify the components of a good ans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hat might the goal be for each of these actions?</w:t>
            </w:r>
          </w:p>
          <w:p>
            <w:pPr>
              <w:pStyle w:val="DayTableSubHead"/>
              <w:rPr>
                <w:color w:val="D60093"/>
                <w:u w:val="none"/>
              </w:rPr>
            </w:pPr>
            <w:r>
              <w:rPr>
                <w:color w:val="D60093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Your husband/partner comes home with a dozen red roses.</w:t>
            </w:r>
          </w:p>
          <w:p>
            <w:pPr>
              <w:pStyle w:val="DayTableTextwSpace"/>
              <w:rPr/>
            </w:pPr>
            <w:r>
              <w:rPr/>
              <w:t>You have planned a trip to Paris.</w:t>
            </w:r>
          </w:p>
          <w:p>
            <w:pPr>
              <w:pStyle w:val="DayTableTextwSpace"/>
              <w:rPr/>
            </w:pPr>
            <w:r>
              <w:rPr/>
              <w:t>You have just purchased 9 metres of white organza.</w:t>
            </w:r>
          </w:p>
          <w:p>
            <w:pPr>
              <w:pStyle w:val="DayTableTextwSpace"/>
              <w:rPr/>
            </w:pPr>
            <w:r>
              <w:rPr/>
              <w:t>You have just bought a new puppy.</w:t>
            </w:r>
          </w:p>
          <w:p>
            <w:pPr>
              <w:pStyle w:val="DayTableTextwSpace"/>
              <w:rPr/>
            </w:pPr>
            <w:r>
              <w:rPr/>
              <w:t xml:space="preserve">You have just poured yourself a huge glass of wine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You have just dyed your hair mousey brow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You make a phone call in the middle of the night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You make a trip to Home Depot.</w:t>
            </w:r>
          </w:p>
          <w:p>
            <w:pPr>
              <w:pStyle w:val="DayTableSubHead"/>
              <w:rPr>
                <w:rFonts w:ascii="Comic Sans MS" w:hAnsi="Comic Sans MS" w:cs="Comic Sans MS"/>
                <w:b w:val="false"/>
                <w:b w:val="false"/>
                <w:color w:val="D60093"/>
                <w:u w:val="none"/>
              </w:rPr>
            </w:pPr>
            <w:r>
              <w:rPr>
                <w:rFonts w:cs="Comic Sans MS" w:ascii="Comic Sans MS" w:hAnsi="Comic Sans MS"/>
                <w:b w:val="false"/>
                <w:color w:val="D60093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iscuss possibilities at your table group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ebrief  </w:t>
              <w:br/>
            </w:r>
          </w:p>
          <w:p>
            <w:pPr>
              <w:pStyle w:val="DayTableTextwSpace"/>
              <w:rPr/>
            </w:pPr>
            <w:r>
              <w:rPr/>
              <w:t>In your own words, describe what a learning goal is.  Look up the definition in “Growing Success” (p. 148). Compare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Prepare each statement on individual paper strips.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Growing Success” documen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</w:rPr>
              <w:t>Part 1:</w:t>
            </w:r>
            <w:r>
              <w:rPr>
                <w:rFonts w:cs="Arial"/>
                <w:u w:val="none"/>
              </w:rPr>
              <w:t xml:space="preserve">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Play Race to Red game  (unitizing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Participants play the 3 versions of the game. </w:t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>Debrief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at concepts or expectations do you see in playing this game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What might the learning goal be for playing “Race for Red”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(Sample response – </w:t>
            </w:r>
            <w:r>
              <w:rPr>
                <w:rFonts w:cs="Arial"/>
                <w:b w:val="false"/>
                <w:i/>
                <w:u w:val="none"/>
              </w:rPr>
              <w:t>I will understand the value of unitizing to increase efficiency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ole Group discussion about consolidation question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Ask:  Based on the learning goal, what question might you ask to consolidate student learning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e.g. Why does it take so long to get a red?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Part 2: Pair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utting it all together – Learning goal, consolidating question and good answer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acob says that every multiple of 6 is a multiple of 3, but not every multiple of 3 is a multiple of 6.  What do you think?  Why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Ask participants to solve the problem, create a learning goal and then identify what would make a good answer.</w:t>
            </w:r>
          </w:p>
          <w:p>
            <w:pPr>
              <w:pStyle w:val="DayTableTextwSpace"/>
              <w:rPr/>
            </w:pPr>
            <w:r>
              <w:rPr/>
              <w:t>Provide samples of student work.  Have participants generate feedback for one response, based on their criteria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Ask participants: What consolidation question(s) might you ask based on the learning goal and student work analysed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ter n blocks, dice</w:t>
            </w:r>
          </w:p>
          <w:p>
            <w:pPr>
              <w:pStyle w:val="SideBarText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/>
                <w:color w:val="FF00FF"/>
                <w:sz w:val="16"/>
                <w:szCs w:val="16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operative learning strategy creates safe environment for sharing ideas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Choice is built into activity.</w:t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fessional dialogue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</w:tabs>
              <w:ind w:left="60" w:firstLine="120"/>
              <w:rPr/>
            </w:pP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  <w:t>(inform future i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styles addressed: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 xml:space="preserve">Visual 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>kinesthetic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>
                <w:rFonts w:cs="Arial"/>
                <w:szCs w:val="16"/>
              </w:rPr>
            </w:pPr>
            <w:r>
              <w:rPr/>
              <w:t>auditory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Assessment </w:t>
            </w:r>
            <w:r>
              <w:rPr>
                <w:b/>
                <w:color w:val="669900"/>
              </w:rPr>
              <w:t>as</w:t>
            </w:r>
            <w:r>
              <w:rPr/>
              <w:t xml:space="preserve"> learning  </w:t>
              <w:br/>
              <w:t>(refle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Professional dialogu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paper, marker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ork samp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0 minutes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5 min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TextwSpac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Have participants select one student sample that they believe to be a great answer from Jacob’s problem. Participants annotate the sample on chart paper explaining what components make it a great answer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Post chart paper on wall for gallery walk. </w:t>
            </w:r>
          </w:p>
          <w:p>
            <w:pPr>
              <w:pStyle w:val="DayTableTextwSpace"/>
              <w:rPr/>
            </w:pPr>
            <w:r>
              <w:rPr/>
              <w:t>Participants view the charts in their pair grouping and then return to their seats, ready to discuss what was viewed.</w:t>
            </w:r>
          </w:p>
          <w:p>
            <w:pPr>
              <w:pStyle w:val="DayTableTextwSpace"/>
              <w:rPr/>
            </w:pPr>
            <w:r>
              <w:rPr/>
              <w:t>Discussion question: What did you notice about the different work samples as you circulated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 xml:space="preserve">Individual journal reflection: 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  <w:t>A good fisherman knows all the angles. ~Anonymous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</w:r>
          </w:p>
          <w:p>
            <w:pPr>
              <w:pStyle w:val="DayTableTextwSpace"/>
              <w:rPr/>
            </w:pPr>
            <w:r>
              <w:rPr/>
              <w:t>How does intentionality lead to GREAT answers?</w:t>
            </w:r>
          </w:p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 xml:space="preserve">Symbol – bobbin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</w:r>
    </w:p>
    <w:p>
      <w:pPr>
        <w:pStyle w:val="DayTitle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"/>
        <w:rPr>
          <w:vanish/>
        </w:rPr>
      </w:pPr>
      <w:r>
        <w:rPr/>
        <w:object w:dxaOrig="9180" w:dyaOrig="1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05pt;height:594.05pt" filled="f" o:ole="">
            <v:imagedata r:id="rId7" o:title=""/>
          </v:shape>
          <o:OLEObject Type="Embed" ProgID="" ShapeID="ole_rId6" DrawAspect="Content" ObjectID="_1981169210" r:id="rId6"/>
        </w:objec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38:00Z</dcterms:created>
  <dc:creator>SoftXP</dc:creator>
  <dc:description/>
  <cp:keywords/>
  <dc:language>en-US</dc:language>
  <cp:lastModifiedBy>SoftXP</cp:lastModifiedBy>
  <dcterms:modified xsi:type="dcterms:W3CDTF">2011-08-13T14:42:00Z</dcterms:modified>
  <cp:revision>25</cp:revision>
  <dc:subject/>
  <dc:title>GAINS Math CAMPPP 2011: Breakout #2: Building Learning Goals, Consolidating Questions, and Success Criteria </dc:title>
</cp:coreProperties>
</file>